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135" w:leader="none"/>
        </w:tabs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по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музыке  </w:t>
      </w: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 1 класс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18-2019 учебный год</w:t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Данная рабочая программа для 1 класса  разработана на основе 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tt-RU"/>
        </w:rPr>
        <w:t>Федеральный государственный образовательный стандарт начального общего образования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1592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мерной программы начального общего образования и авторской программы «Музыка» - концепция  «Перспектива» (автор Е.Д.Критская, Г.П.Сергеева,Т.С.Шмагина М.: Просвещение, 2014 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новной образовательной  программы начального общего образования МБОУ  Среднетиганская СОШ Алексеевского муниципального района РТ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Учебного плана  МБОУ Среднетиганской СОШ Алексеевского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tt-RU"/>
        </w:rPr>
        <w:t>на 2018-2019 учебный г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учение ведется по учебнику:</w:t>
      </w:r>
      <w:r>
        <w:rPr>
          <w:rFonts w:cs="Times New Roman" w:ascii="Times New Roman" w:hAnsi="Times New Roman"/>
          <w:sz w:val="24"/>
          <w:szCs w:val="24"/>
        </w:rPr>
        <w:t xml:space="preserve"> Музыка, 1 класс,  Е.Д.Критская, Г.П.Сергеева, Т.С.Шмагина,  М. : Просвещение, 2013.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сто предмета в базисном учебном плане.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и материала рассчитан на 34 ч.  в год, 1 час в недел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массового музыкального образования и воспитания — формирование музыкальной культуры как неотъемлемой части духовной культуры школьников 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музыкального образования младших школьников формулируются на основе целевой установки: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интереса и любви к музыкальному искусству, художественного вкуса, чувства музыки как основы музыкальной грамот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 программы.</w:t>
      </w:r>
    </w:p>
    <w:tbl>
      <w:tblPr>
        <w:tblW w:w="7513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307"/>
        <w:gridCol w:w="1261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ч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ыка вокруг на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ыка и 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ч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«Музыка вокруг нас» 16 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Музыка и ее роль в повседневной жизни человека. Композитор – исполнитель – слушатель. Песни, танцы и марши — основа многообразных жизненно-музыкальных впечатлений детей. Музы водят хоровод. Мелодия – душа музыки. Образы осенней природы в музыке. Словарь эмоций. Музыкальная азбука. Музыкальные инструменты: свирель, дудочка, рожок, гусли, флейта, арфа. Звучащие картины. Русский былинный сказ о гусляре садко. Музыка в праздновании Рождества Христова. Музыкальный театр: бал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 опыты вокальных, ритмических и пластических импровизаций. Выразительное исполнение сочинений разных жанров и стилей. Выполнение творческих заданий, представленных в рабочих тетрад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«Музыка и ты» 17 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Музыка в жизни ребенка. Образы родного края. Роль поэта, художника, композитора в изображении картин природы (слова- краски-звуки). Образы утренней и вечерней природы в музыке. Музыкальные портреты. Разыгрывание музыкальной сказки. Образы защитников Отечества в музыке. Мамин праздник и музыкальные произведения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: лютня, клавесин, фортепиано, гитара. Музыка в цирке. Музыкальный театр: опера. Музыка в кино. Афиша музыкального спектакля, программа концерта для родителей. Музыкальный словар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их тетрадя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нируемые результаты УУД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Личностные результаты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— 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– уважительное отношение к культуре других народов;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формированность эстетических потребностей, ценностей и чувств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развитие мотивов учебной деятельности и личностного смысла учения; овладение навыками сотрудничества с учителем и сверстникам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ориентация в культурном многообразии окружающей действительности, участие в музыкальной жизни класса, школы, города и др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– развитие музыкально-эстетического чувства, проявляющего себя в эмоционально-ценностном отношении к искусству, понимании его функций в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жизни человека и обществ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етапредметные результаты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освоение способов решения проблем творческого и поискового характера в процессе восприятия, исполнения, оценки музыкальных сочинени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освоение начальных форм познавательной и личностной рефлексии; позитивная самооценка своих музыкально-творческих возможносте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Предметные результаты изучения музык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тражают опыт учащихся в музыкально-творческой деятельн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формирование представления о роли музыки в жизни человека, в его духовно-нравственном развити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формирование общего представления о музыкальной картине мира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знание основных закономерностей музыкального искусства на примере изучаемых музыкальных произведени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формирование устойчивого интереса к музыке и различным видам (или какому-либо виду) музыкально-творческой деятельност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умение воспринимать музыку и выражать свое отношение к музыкальным произведениям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тематическое планирование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899"/>
        <w:gridCol w:w="1134"/>
        <w:gridCol w:w="1070"/>
      </w:tblGrid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уза вечная со мной!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лһамлану һәрвакыт минем белән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д муз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лһамланудан әйлән-бәйлә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юду музыка слышн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Һәр тараф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музыка тавышы ишетел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а музыки – мелод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зыканың җаны-кө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осе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өз музыка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и мелодию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өй иҗат ит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, азбука каждому нужна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зык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әлифба. Нота станы.Скрипка ачкыч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center" w:pos="5738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зыка уен коралла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зыка уен коралл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чащие картины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ңгыравыклы карт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ыграй песню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өйне уй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ый праздник среди зим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ыш уртасында бәйрә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шло Рождество, начинается торжеств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рдуган килә,Нардуг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обычай стари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леккеге якын йолала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й, в котором ты живёш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 яшәгән туган якл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, художник, композитор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агыйрь, рәссам, компози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ут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ртәнге му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еч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чке музы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портре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зык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портретл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ай сказк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киятне уйна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ждого свой музыкальный инструмен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Һәр халыкның үз музыка корал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 не молчали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залар тынма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инструменты. 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зыка кораллары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ин праздник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нием бәйрә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инструмен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чащие картины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гыравык, музыкаль картинал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в цирк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ркта му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который звучи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гырый торган йорт-музыкаль теа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-сказ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пера-әкия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чего на свете лучше нету…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Дөньяда яхшырак бернәрсә дә юк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в жизни ребёнка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ала тормышында музы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ла тормышында музы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5:48:00Z</dcterms:created>
  <dc:creator>Admin</dc:creator>
  <dc:description/>
  <cp:keywords/>
  <dc:language>en-US</dc:language>
  <cp:lastModifiedBy>CHip</cp:lastModifiedBy>
  <cp:lastPrinted>2018-11-08T17:03:00Z</cp:lastPrinted>
  <dcterms:modified xsi:type="dcterms:W3CDTF">2019-04-02T15:58:00Z</dcterms:modified>
  <cp:revision>27</cp:revision>
  <dc:subject/>
  <dc:title>Музыка</dc:title>
</cp:coreProperties>
</file>